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к решению окружного Совета </w:t>
      </w:r>
    </w:p>
    <w:p>
      <w:pPr>
        <w:pStyle w:val="Normal"/>
        <w:ind w:left="9912" w:firstLine="708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епутатов города Калининграда</w:t>
      </w:r>
    </w:p>
    <w:p>
      <w:pPr>
        <w:pStyle w:val="Normal"/>
        <w:ind w:left="8496" w:firstLine="708"/>
        <w:jc w:val="right"/>
        <w:rPr/>
      </w:pPr>
      <w:r>
        <w:rPr>
          <w:b/>
          <w:sz w:val="22"/>
          <w:szCs w:val="22"/>
        </w:rPr>
        <w:t xml:space="preserve">                   №  </w:t>
      </w:r>
      <w:r>
        <w:rPr>
          <w:b/>
          <w:sz w:val="22"/>
          <w:szCs w:val="22"/>
        </w:rPr>
        <w:t>392  от  28  ноября   2007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Изме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 плану социально-экономического развития Калининграда на 2007 г.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800"/>
        <w:gridCol w:w="1620"/>
        <w:gridCol w:w="1440"/>
        <w:gridCol w:w="4680"/>
      </w:tblGrid>
      <w:tr>
        <w:trPr>
          <w:tblHeader w:val="true"/>
          <w:trHeight w:val="1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. план решение окр.Совета №371 от 14.11.2007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пояснения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ложение 6. Адресная инвестиционная программа </w:t>
            </w:r>
            <w:r>
              <w:rPr>
                <w:color w:val="000000"/>
                <w:sz w:val="28"/>
                <w:szCs w:val="28"/>
              </w:rPr>
              <w:t>(млн. руб.)</w:t>
            </w:r>
          </w:p>
        </w:tc>
      </w:tr>
      <w:tr>
        <w:trPr>
          <w:trHeight w:val="66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ресная инвестиционная программа (городской бюджет), </w:t>
            </w: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29,1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  <w:r>
              <w:rPr>
                <w:b/>
                <w:bCs/>
                <w:sz w:val="28"/>
                <w:szCs w:val="28"/>
              </w:rPr>
              <w:t>,2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 041,46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Комитет строительства и тран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91,4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9,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,16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строитель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7,8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3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водовода диаметром 600 мм по ул. Велосипедн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,6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ряжение главы города-мэра от 01.11.2007 г. №736-р "О направлении средств из целевого бюджетного фонда развития инженерно-транспортной инфраструктуры"</w:t>
            </w:r>
          </w:p>
        </w:tc>
      </w:tr>
      <w:tr>
        <w:trPr>
          <w:trHeight w:val="13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исследовательской работы по программе "сейсмическое микрорайонирование территории города Калининград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,1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из целевого бюджетного фонда "Развитие инженерно-транспортной инфраструктуры города Калининграда на 2007г."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– </w:t>
            </w:r>
            <w:r>
              <w:rPr>
                <w:b/>
                <w:bCs/>
                <w:sz w:val="28"/>
                <w:szCs w:val="28"/>
              </w:rPr>
              <w:t>МКП "Городское дорожное строительство и ремон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,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0,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,8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улиц по программе «15+15» (ул. ген. Челнокова, ул. П. Великого. проектируемые улицы №№ 2,3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0,7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в связи с уточнением видов работ и перераспределением средств по статьям бюджетной классификации</w:t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автостоянки по ул.Азовская (парк «Юность»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ида работ - капремон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автостоянки по ул.Азовская (парк «Юность»)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развития дорожной се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1,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5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инженерно-топографических изысканий для реконструкции ул. Гагарина от ул. Орудийной до транспортной развязки Окружной автодорог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,0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из целевого бюджетного фонда "Развитие инженерно-транспортной инфраструктуры города Калининграда на 2007г."</w:t>
            </w:r>
          </w:p>
        </w:tc>
      </w:tr>
      <w:tr>
        <w:trPr>
          <w:trHeight w:val="2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Комитет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8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2,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83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«Служба заказчика ЖК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3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главного канализационного коллектора от ул. Галицкого до Гвардейского п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,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главы города - мэра №2601 от 14.11.2007 г.</w:t>
            </w:r>
          </w:p>
        </w:tc>
      </w:tr>
      <w:tr>
        <w:trPr>
          <w:trHeight w:val="38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Балтийс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2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7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строительства спортивного комплекса  (универсальной  игровой  площадки  с  гимнастическим  городком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87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по результатам  проведения  конкурсных процедур возвращается в бюджет</w:t>
            </w:r>
          </w:p>
        </w:tc>
      </w:tr>
      <w:tr>
        <w:trPr>
          <w:trHeight w:val="47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I. Центральны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,</w:t>
            </w:r>
            <w:r>
              <w:rPr>
                <w:b/>
                <w:bCs/>
                <w:sz w:val="28"/>
                <w:szCs w:val="28"/>
                <w:lang w:val="en-US"/>
              </w:rPr>
              <w:t>0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,2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33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строительства спортивного комплекса  (универсальной  игровой  площадки  с  гимнастическим  городком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,3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2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средств  на основании решения окружного Совета депутатов г. Калининграда от 17.10.2007 г. № 316</w:t>
            </w:r>
          </w:p>
        </w:tc>
      </w:tr>
      <w:tr>
        <w:trPr>
          <w:trHeight w:val="10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ка универсальной спортивной площадки по  ул. Каштановая аллея, 1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,</w:t>
            </w:r>
            <w:r>
              <w:rPr>
                <w:bCs/>
                <w:sz w:val="28"/>
                <w:szCs w:val="28"/>
                <w:lang w:val="en-US"/>
              </w:rPr>
              <w:t>0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0,07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,</w:t>
            </w:r>
            <w:r>
              <w:rPr>
                <w:bCs/>
                <w:sz w:val="28"/>
                <w:szCs w:val="28"/>
                <w:lang w:val="en-US"/>
              </w:rPr>
              <w:t>00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от проведенных конкурсов направляется на   установку оконных блоков  в  МУ «Объединение подростковых клубов»</w:t>
            </w:r>
          </w:p>
        </w:tc>
      </w:tr>
      <w:tr>
        <w:trPr>
          <w:trHeight w:val="49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Управлени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4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68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БЮГГРЕ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средств в связи с окончанием процедуры котировок возвращается в бюджет</w:t>
            </w:r>
          </w:p>
        </w:tc>
      </w:tr>
      <w:tr>
        <w:trPr>
          <w:trHeight w:val="7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У НОШ № 53 - прокладка наружных сетей  электроснабжения, водопровода и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по результатам открытого конкурса возвращается в бюджет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за счет экономии в связи с  изменением  технических условий на электроснабжение, которые привели к увеличению трассы прокладки кабеля.</w:t>
            </w:r>
          </w:p>
        </w:tc>
      </w:tr>
      <w:tr>
        <w:trPr>
          <w:trHeight w:val="315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ложение 7. План ремонта по отраслям, объектам муниципального хозяйства за счет средств бюджета, </w:t>
            </w:r>
            <w:r>
              <w:rPr>
                <w:bCs/>
                <w:sz w:val="28"/>
                <w:szCs w:val="28"/>
              </w:rPr>
              <w:t>тыс.руб.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1.</w:t>
            </w:r>
          </w:p>
        </w:tc>
        <w:tc>
          <w:tcPr>
            <w:tcW w:w="6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средств резервного фонда по  распоряжению главы города - мэра № 766-р от 16.11.2007 г. для оплаты замены оконных  блоков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9,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2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средств резервного фонда по  распоряжению главы города - мэра № 726-р от 31.10.2007 г. для оплаты изготовления и  замены  оконных и дверных бло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 резервного фонда по  распоряжению главы города - мэра № 766-р от 16.11.2007 г. для оплаты установки электрических бойлеров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й от аренды и от платных услуг.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6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й от аре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за счет средств резервного фонда по  распоряжению главы города - мэра № 230-р от 24.04.2007 г. для оплаты изготовления и  замены  оконных  бло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за счет средств резервного фонда по  распоряжению главы города - мэра № 679-р от 24.04.2007 г. для оплаты изготовления и  замены   дверных блоков</w:t>
            </w:r>
          </w:p>
          <w:p>
            <w:pPr>
              <w:pStyle w:val="Normal"/>
              <w:jc w:val="both"/>
              <w:rPr/>
            </w:pPr>
            <w:r>
              <w:rPr/>
              <w:t>Уточнение бюджета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ДОУ д/с № 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родительской платы и за счет поступлений от платных услуг.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родительской платы и за счет поступлений от платных услуг .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величение за счет средств резервного фонда по  распоряжению главы города - мэра № 766-р от 16.11.2007 г. для оплаты замены оконных  бло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родительской платы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средств резервного фонда по  распоряжению Главы города - мэра № 726-р от 31.10.2007 г. для оплаты замены оконных  блоков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5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за счет родительской платы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8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величение за счет родительской платы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средств резервного фонда по  распоряжению главы города - мэра № 726-р от 31.10.2007 г. для оплаты  ремонта фасада здания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0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за счет родительской платы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средств резервного фонда по  распоряжению главы города - мэра № 766-р от 16.11.2007 г. для оплаты изготовления и установки  оконных  блоков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ОУ  гимназия  №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6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8,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средств фонда непредвиденных расходов  областного  бюджета для установки оконных блоков и ремонта учебного класса (Постановление КО от 22.11.2007г. № 647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ьшение за счет  недопоступления платежей от аренды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СОШ № 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6</w:t>
            </w:r>
          </w:p>
        </w:tc>
        <w:tc>
          <w:tcPr>
            <w:tcW w:w="4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я платежей от аренды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СОШ № 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2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6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У  СОШ № 7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9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я платежей от аренды – 36,0 т.р. и перераспределения с других статей утвержденной сметы расходов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1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средств резервного фонда по  распоряжению главы города - мэра № 726-р от 31.10.2007 г. для оплаты замены дверных блоков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1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4</w:t>
            </w:r>
          </w:p>
        </w:tc>
        <w:tc>
          <w:tcPr>
            <w:tcW w:w="4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я платежей от аренды</w:t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9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гимназия  №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бюджетной сметы в пределах утвержденной сметы расходов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7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4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за счет поступления платежей от аренд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за счет платных услуг.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СОШ № 2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я платных услуг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СОШ № 2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8</w:t>
            </w:r>
          </w:p>
        </w:tc>
        <w:tc>
          <w:tcPr>
            <w:tcW w:w="4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я платежей от аренды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СОШ № 2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СОШ № 3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6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СОШ № 3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за счет перераспределения по статьям расходов в пределах утвержденной сметы расходов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гимназия  № 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0,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за счет  недопоступления платежей от  платных услуг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7</w:t>
            </w:r>
          </w:p>
        </w:tc>
        <w:tc>
          <w:tcPr>
            <w:tcW w:w="4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за счет поступления платежей от арен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СОШ № 3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4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лицей  № 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СОШ №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0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 резервного фонда по  распоряжению главы города - мэра № 726-р от 31.10.2007 г. </w:t>
            </w:r>
          </w:p>
          <w:p>
            <w:pPr>
              <w:pStyle w:val="Normal"/>
              <w:jc w:val="both"/>
              <w:rPr/>
            </w:pPr>
            <w:r>
              <w:rPr/>
              <w:t>-  для оплаты замены  оконных  блоков</w:t>
            </w:r>
          </w:p>
          <w:p>
            <w:pPr>
              <w:pStyle w:val="Normal"/>
              <w:jc w:val="both"/>
              <w:rPr/>
            </w:pPr>
            <w:r>
              <w:rPr/>
              <w:t>-  для ремонта помещений</w:t>
            </w:r>
          </w:p>
          <w:p>
            <w:pPr>
              <w:pStyle w:val="Normal"/>
              <w:jc w:val="both"/>
              <w:rPr/>
            </w:pPr>
            <w:r>
              <w:rPr/>
              <w:t>- для поставки секций забора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за счет поступления платежей от аренды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 СОШ  № 4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я платежей от аренды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У СОШ   №  4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5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9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3,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средств для оплаты ремонта теплотрассы, находящейся на балансе  МОУ СОШ № 46 за счет экономии бюджетных средств в результате проведения конкурсных процедур </w:t>
            </w:r>
          </w:p>
          <w:p>
            <w:pPr>
              <w:pStyle w:val="Normal"/>
              <w:rPr/>
            </w:pPr>
            <w:r>
              <w:rPr/>
              <w:t>Увеличение за счет поступления платежей от аренды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СОШ  лицей № 4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7</w:t>
            </w:r>
          </w:p>
        </w:tc>
        <w:tc>
          <w:tcPr>
            <w:tcW w:w="4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я платежей от аренды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СОШ № 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7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 № 5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ВСОШ № 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4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й от платных услуг</w:t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ворец спорта для детей и юношества «Юность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82,4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ОУ школа-интернат № 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90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я платежей от аренды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м «Янтарик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й от  платных услуг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м «Гаврош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за счет средств резервного фонда по  распоряжению главы города - мэра № 679-р от 24.04.2007 г. </w:t>
            </w:r>
          </w:p>
          <w:p>
            <w:pPr>
              <w:pStyle w:val="Normal"/>
              <w:jc w:val="both"/>
              <w:rPr/>
            </w:pPr>
            <w:r>
              <w:rPr/>
              <w:t>Уточнение сметы за счет других статей расходов в пределах утвержденной сметы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ГДТ и 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3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за счет поступлений от платных услуг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ДЮЦ – Балтийского р-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5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я платежей от аренды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ДЮЦ – Ленинградского  р-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2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поступления платежей от арен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 счет поступлений от  оказания платных услуг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ДЮЦ – Центрального р-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за счет поступления платежей от аренды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поступлений от  оказания платных услуг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СОЛ им. В.Терешков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9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48,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за счет перераспределения бюджетных средств депутатами и за счет поступлений от  оказания платных услуг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ООЛ  им. А.Гайда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за счет поступлений от  оказания платных услуг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МУК Ленинградского р-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поступления платежей от аренды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МУК Центрального р-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3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ние средств  за счет поступления платежей от аренды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ДЮСШ по водным видам спорта «Морская школ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финансовых средств в сумме 600,0 тыс.руб. предусмотренных на реконструкцию эллинга  со статьи 225 «Услуги по содержанию имущества» на статью 310 «Увеличение стоимости основных средств (строительство, реконструкция)</w:t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Балтийс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38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572,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ДМШ им. Глин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6</w:t>
            </w:r>
          </w:p>
        </w:tc>
        <w:tc>
          <w:tcPr>
            <w:tcW w:w="4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бюджетной росписи на 2007 г. (приказ КФ и К № 74 от 02.11.2007г.)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ДМШ  пос. Прибрежны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бъединение  подростковых  клубов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91,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в результате  проведения конкурсных процедур  возвращается в бюджет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</w:rPr>
              <w:t>1.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тральный  район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,0</w:t>
            </w:r>
          </w:p>
        </w:tc>
        <w:tc>
          <w:tcPr>
            <w:tcW w:w="46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бюджетных ассигнований на  установку оконных блоков за счет экономии средств от проведенных конкурсов  по установке универсальной спортивной площадки по ул. Каштановая аллея, 147 в адресной инвестиционной программе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«Объединение  подростковых  клубов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614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731,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288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405,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46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80,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 «Городская  поликлиника  № 2»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9,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за счет средств резервного фонда по  распоряжениям главы города -мэра № 726-р от 31.10.2007 г. и № 766-р от 16.11.2007 г.  для оплаты замены окон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 «Детская   поликлиника  № 4»  Балтий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величение за счет средств резервного фонда по  распоряжению главы города - мэра № 766-р от 16.11.2007 г. для оплаты ремонта отопительного котла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ультура, искусство и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3 638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3 734,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ДК «Машиностроитель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за счет поступлений  арендной платы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распределение бюджетных средств на другие статьи расходов в пределах утвержденной сметы расходов  в связи с тем, что планируемые работы выполнены за счет поступлений от  арендной платы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,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18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13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832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381,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6 74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40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7 149,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1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 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08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9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279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ная кровля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4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9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38,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одская, 20 (Прибрежны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факту выполненных работ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Железнодорожная, 51-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главы города-мэра №766-р от 16.11.2007 г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Заводская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главы города-мэра №766-р от 16.11.2007 г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, панеле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16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Толстикова, 47, кв. 34 и торец наружной стены 5 этаж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поряжение главы города-мэра №726-р от 31.10.2007 г.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22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и установка металлической двер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Великолукская, 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поряжение главы города-мэра №726-р от 31.10.2007 г. 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Великолукская, 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поряжение главы города-мэра №726-р от 31.10.2007 г. </w:t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. Киевская, 6,8,10,12,14,18,22,74е; ул. Дарвина, 2; ул. Багратиона, 126; ул. Серпуховская, 23, 25,27; пер. Трамвайный, 34 (с улицы), 36 (с улицы); ул. С.Щедина, 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6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поряжение главы города-мэра №726-р от 31.10.2007 г. 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Дарвина, 1 (с кодовым замком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поряжение главы города-мэра №726-р от 31.10.2007 г. 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24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"Ремонт подъездов и лестничных клеток муниципального жилого фонд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7,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 возвращается в бюджет города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7 52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7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 743,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 и по итогам выполненных работ возвращается в бюджет города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7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жилищного фонда 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75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9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156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607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4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849,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кровл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4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82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сковский пр., 85-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сковский пр., 91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сковский пр., 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ия, д. 23, кв. 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ммера, 15-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ей района ошибочно снята экономия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ртиллерийская, 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сная, 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7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сная, 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ей района ошибочно снята экономия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гласия, 2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ичная кровля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28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1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500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раснокаменная, 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раснокаменная, 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4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12 года, 1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нинградская, 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ьцами дома не предоставлен доступ к выполнению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нчарова, 13-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сная, 67-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7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на доп. работы по ремонту кровли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 Ялтинский, 1, Ялтинская, 5-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. Ялтинская, 11-15-пер. Ялтинский,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ей района ошибочно снята экономия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ная кровля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6,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остикова, д. 53-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аз подрядчика от выполнения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нинский проспект, 71а-73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</w:t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вского, 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Звездная, 7,11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летарская, 1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ей района ошибочно снята экономия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ткина, 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. Северный, 4-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нинградская, 3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тикова, 43-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на ремонт кровли на основании обращения депутата Анучкина В.А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 сет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,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ловая алея, 5 (замена трубопровода канализ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. Партизанский, 1-5 (замена трубопровода канализ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бюджетных средств в связи с нецелесообразностью  проведения работ, т.к. повреждений и протечек труб не обнаружено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ые работы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 Партизанский, 1-5 (замена сетей энергоснабжения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Янтарьэнерго" не выделил дополнительной мощности (96 кВт)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в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6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.Артиллерийская, 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.Артиллерийская, 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Артиллерийская, 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2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Ефремова,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4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поряжение главы города-мэра №726-р от 31.10.2007 г. </w:t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Ефремова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поряжение главы города-мэра №726-р от 31.10.2007 г. 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Ефремова, д.4, кв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Ефремова, д.6, кв.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Ефремова, д.9, кв.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Буткова, 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Экономия по итогам выполненных работ 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айдара, 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1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роительные работы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53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8,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главы города-мэра №726-р от 31.10.2007 г.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сковский пр.,  92-96 (монтаж теплового узл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. А. Невского, 37; ул. Галицкого, 17; Ленинский пр., 8б (замена входных двере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ить Невского, 37 - дверь установлена силами жильцов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сковский пр., 76 (утепление стен торца 7,8,9 этаже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7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главы города-мэра №726-р от 31.10.2007 г.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агарина, 143 (ремонт подъез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Ефремова, 3 (ремонт фаса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9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2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. Горького, 180 (ремонт люка выхода на кровл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ряжение главы города-мэра №726-р от 31.10.2007 г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яка, 12, кв. 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Р. Люксембург, д.11, кв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латоустовская, 7, кв. 1 (ремонт квартиры, дом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3</w:t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ездная, 15-19 (ремонт балк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сковский проспект, 7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на доп. работы по утеплению квартиры №73 по Московскому проспекту, 7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Железняка, д. 14, кв. 29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на доп. работы по утеплению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А. Невского, д.77, кв. 15 (замена оконного блока (по жалобе жильцов)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Толстого, 11, кв. 2, 3 (ремонт квартир по решению су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ьцами дома не предоставлен доступ к выполнению работ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нязева, 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распределение экономии на ремонтные работы после обрушения фронтона дома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сковский пр., 101 (устройство пандус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ехова, д.27, кв.1 (ремонт котелкового отопл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по обращениям граждан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уйбышева, 141-1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на дополнительные работы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(установка) котл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в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на доп. работы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 (аварийные ситу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(замена) насосов ВП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едование лифтов после модер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проектно-сметной документации на 2007 год, технических заключений, экспер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ей района ошибочно снята экономия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проектно-сметной документации на 2008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на п.5.3.1 (ремонт фасада по ул. Горького, 38-44)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объек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  <w:tc>
          <w:tcPr>
            <w:tcW w:w="4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средств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и установка металлических дверей, всего в т.ч.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7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входных двер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153 (две двер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155 (две двер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пр., 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и установлены силами жильцов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пр., 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металлических дверей с кодовыми замкам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2,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, 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ери установлены силами жильцов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ери установлены силами жильцов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итовский вал, 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лтинская, 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итовский вал,89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по 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итовский вал, 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по 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лтинская,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.Невского, 70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уйбышева, 41,43,45,47,49,8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трелковая, 2,4,6; Тельмана, 48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 Галицкого, 8, 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25, 31, 33, 35, 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, 99, п.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ление опечатки в решении окр. Совета №347 от 07.11.2007 г.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Горького, 12,14,16,18,22,38,40,93, Знойная, 1,3,5,7,11,2,4, пер. партизанский, 1-5, ул.Ракитная, 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ить Горького, 12, 14, 16, 18, 22, 38, 40; ул. Знойная, 4, 7; ул. Ракитная, 7 - двери установлены силами жильцов</w:t>
            </w:r>
          </w:p>
        </w:tc>
      </w:tr>
      <w:tr>
        <w:trPr>
          <w:trHeight w:val="1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9Апреля,64,66,68,80,84,88,90,92,94; ул.Пионерская,30,32,34,36,38,44,46,50,60,64,66,24, ул.Литовский вал, 34,34а, ул.Боткина, 8, ул. Рижская, 14, ул.Клиническая, 73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лючить 9 Апреля, 66,68; Литовский вал, 34 - двери установлены силами жильцов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рудийная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ь установлена силами жильцов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лтинская, 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и средств на основании обращения депутатов окружного Совета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прудная, 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ргеева, 27,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итомирская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преля, 72, 74, 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ллерийская, 45, п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 Галицкого, 8, 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главы города-мэра №666-р от 10.10.2007 г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линки, 14-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главы города-мэра №726-р от 31.10.2007 г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Невского, 109,115,109а,107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153,157,155,169,161,59,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4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главы города-мэра №766-р от 16.11.2007 г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вая аллея,33,31,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готовление и установка металлической двер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9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Пролетарская,7,9,11,15,17,15а,17а, 21,25,29,31,33а,35,57,57а,57б,59,59а, 61,61а,63,65,67,73,83,85,54,58,60,62, 72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8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ить: Пролетарская, 57, 59а, 67; ул.Минская,7; ул. Соммера,26 - установлены силами жильцов; ул. Пролетарская, 83,85 - установлены подрядной организацией при ремонте фасада №79-87 по ул.Пролетарская. Высвободившиеся средства перераспределяются на установку металлических дверей по ул. Пролетарская, 7,9,11,15,17 из-за несоответствия размеров и веса, указанных в техническом задании по уточненному сметному расчету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проспект, 8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09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преля, 26, 40, 96, 98; Литовский вал, 3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адреса: 9 Апреля, 96 изменить на 9 Апреля, 8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нализации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вская, 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по итогам выполненных работ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1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и, фасады по ул. Горького (по поручению главы города-мэра)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7,5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69,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7,2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и: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5,4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6,4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ького, 134-138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ы: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6,4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98,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5,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ького, 134-138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ького, 38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,6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00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,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9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«Ремонт объектов жилищного хозяйства города Калининграда в 2007 году»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125,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,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991,1</w:t>
            </w:r>
          </w:p>
        </w:tc>
        <w:tc>
          <w:tcPr>
            <w:tcW w:w="4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по итогам выполненных работ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10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 ремонт объектов жилищного фонда принятого от Калининградской КЭЧ района МО РФ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256,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80,7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ые работы (ремонт сетей электроснабжения)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59,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36,7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агарина, 74-76а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уйбышева, 17-2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8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утридомовые сети (ремонт канализации, ХВС, ГВС, отопления)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69,7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36,5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Артиллерийская, 35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увашская, 1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9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8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уйбышева, 151-159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7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роительные работы (утепление стен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,1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уйбышева, 17-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1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увашская, 9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7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4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11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"Ремонт подъездов и лестничных клеток муниципального жилого фонда"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1,9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24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80,3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4 67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197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4 873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4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кап. ремонт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 18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97,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 377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фасад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82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27,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влова, 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главы города-мэра №766-р от 16.11.2007 г.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таллических дверей в подъезде ж/д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7,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Б. Хмельницкого, 81-87; ул. Багратиона, 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7,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главы города-мэра №726-р от 31.10.2007 г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99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1 62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3 365,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16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74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,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ановка металлических дверей в подъездах жилых домов: ул. Харьковская, 2,4,6,7,8,9,11,12,13,14,15,16,17,18,18а,18б,19,20,21,27,29,31,32,33,34,35,36,37,38,39,40,41,43,45,47,57,59,61,63,65,67,69,71,73,75,77,79,81; пр. Победы, 111; 1-й Октябрьский проезд, 6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9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1</w:t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главы города-мэра №726-р от 31.10.2007 г.</w:t>
            </w:r>
          </w:p>
        </w:tc>
      </w:tr>
      <w:tr>
        <w:trPr>
          <w:trHeight w:val="1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ановка металлических дверей в подъездах жилых домов: ул. Алданская, 14 п.2,3,4; 16 п.1, 18а п.1,2; 24а п.1,5,6; 26а п.1; 28 п.4; 30 п.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ановка металлических дверей с кодовыми замками в подъездах жилых домов: ул. Ковальчук, 3а,5,5а,7, пр. Победы,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главы города-мэра №766-р от 16.11.2007 г.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риборов учета расхода эл. энергии в МОП жилищного фон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названия - ремонт внутридомовых электрических сетей жилого фонда п. А. Космодемьянского. Экономия от проведения конкурса по размещению муниципального заказа перераспределяется на другие статьи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монт фундамента ул. Челюскинская, 9-9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с п.5.5.10.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отопительных кот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5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:</w:t>
            </w:r>
          </w:p>
          <w:p>
            <w:pPr>
              <w:pStyle w:val="Normal"/>
              <w:jc w:val="both"/>
              <w:rPr/>
            </w:pPr>
            <w:r>
              <w:rPr/>
              <w:t>+92,2 тыс. руб. с п.5.5.23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+60,4 тыс. руб. с п.5.5.10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муниципальной квартиры по ул. Ижорская, д.8, кв.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главы администрации от 20.11.2007 г. №275-р "О выделении денежных средств из резервного фонда администрации района"</w:t>
            </w:r>
          </w:p>
        </w:tc>
      </w:tr>
      <w:tr>
        <w:trPr>
          <w:trHeight w:val="20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1.07.2007 г. №185 проектно-сметная документация выполняется за счет средств собственников жилья. 92,2 тыс. руб. перераспределяются на замену отопительных котлов (п.5.5.16.), 325,5 тыс. руб. - денежные средства перераспределяются на другие стать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10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ДС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97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 14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833,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Пушкина, 1-7 (ремонт системы ГВ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главы города-мэра №726-р от 31.10.2007 г.</w:t>
            </w:r>
          </w:p>
        </w:tc>
      </w:tr>
      <w:tr>
        <w:trPr>
          <w:trHeight w:val="22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остиная, 2-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3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 20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16,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обращением жителей в суд и отказе в части своих требований (проведение внутриквартирных работ) изменена сметная стоимость. Денежные средства возвращены в бюджет и направлены на п.5.5.17, п.5.5.16 (замена отопительных котлов и ремонт фундамента ул. Челюскинская, 9-9а), п.5.5.10. (ул. Лужская, д.34, кв.4)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Лужская, д.34, кв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с ул. Гостиной, 2-8. Выполнение работ согласно предписанию Государственной жилищной инспекции Калининградской области от 20.08.2007 г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17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ые рабо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8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с п.5.5.10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5 85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5 836,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6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дельных конструкций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63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728,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металлических дверей: ул. К. Маркса, 37,104, пер. Энгельса, 8, ул. Чекистов, 66,68,70,72,88,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главы города-мэра №766-р от 16.11.2007 г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8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на электрооборудования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онова, д. 27, 27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объекта на др. статью (КЭС 241 "субсидии")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мунальное хозяйство, </w:t>
            </w: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67 43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67 344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 57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 465,8</w:t>
            </w:r>
          </w:p>
        </w:tc>
        <w:tc>
          <w:tcPr>
            <w:tcW w:w="46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 и по итогам выполненных работ возвращается в бюджет города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27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165,8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4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234,8</w:t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 установка детской площадки по адресу: ул. Ялтинская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25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ановка детских площадок на придомовых территориях по адресам: ул.Черняховского, 14-22; Иванникова, 10-16; Рокоссовского, 1-15, 6-14; Соммера, 15-21 ; Университетская, 1-11,     4-10; Севастьянова, 27-33; Ленинский проспект, 8а-8б; Московский пр-кт, 1-3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детской площадки ул.Земельная, 4 «Б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 установка детской площадки по ул. Нарвская, 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готовление и установка оборудования детской площадки по ул. Некрасова, 18-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главы города - мэра №726-р от 31.10.2007 г.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готовление и установка оборудования детской площадки по ул. Куйбышева, 171-1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 установка детской площадки по Московскому пр., 66-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8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главы города - мэра №726-р от 31.10.2007 г.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ановка детских площадок по адресам: ул.Зеленая, 6-8; Согласия, 31, 12-14, 16-22, 26-28, 21-29, 11-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от проведения конкурсов по размещению муниципального заказ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ойство дренажной системы жилого дома № 47-51 по ул. Стекольн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дпорной стенки по ул. Гри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сметная документац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средств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редвиденные рас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ановка новых декоративных огра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4,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 7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 788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2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263,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97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997,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Распоряжение главы администрации от 31.10.2007 г. №266-р "О выделении средств из резервного фонда района"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дождеприемного колодца по ул. Химическая, 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трас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675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772,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34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31,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Администрации районов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92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590,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70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8,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Увеличение за счет средств резервного фонда по распоряжению главы  администрации  района № 272-р от 16.11.2007 г.  на ремонт санузла в здании администрации район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3:05:00Z</dcterms:created>
  <dc:creator>Артемова</dc:creator>
  <dc:description/>
  <cp:keywords/>
  <dc:language>en-US</dc:language>
  <cp:lastModifiedBy>user</cp:lastModifiedBy>
  <cp:lastPrinted>2007-11-26T11:19:00Z</cp:lastPrinted>
  <dcterms:modified xsi:type="dcterms:W3CDTF">2007-12-03T08:40:00Z</dcterms:modified>
  <cp:revision>4</cp:revision>
  <dc:subject/>
  <dc:title>Приложение      </dc:title>
</cp:coreProperties>
</file>